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</w:t>
      </w:r>
      <w:r>
        <w:rPr/>
        <w:t>Purpo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times bootcode will crash because user breaks or uses wrong source code and bootcode can</w:t>
      </w:r>
      <w:r>
        <w:rPr/>
        <w:t>’</w:t>
      </w:r>
      <w:r>
        <w:rPr/>
        <w:t>t normally bootup. When you have such problem, you can use recovery tool to help you upgrade the bootcode without unsoldering the flash.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Requirements when you use recovery tool</w:t>
      </w:r>
      <w:r>
        <w:rPr/>
        <w:t>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When flash is totally empty, recovery tool can</w:t>
      </w:r>
      <w:r>
        <w:rPr/>
        <w:t>’</w:t>
      </w:r>
      <w:r>
        <w:rPr/>
        <w:t xml:space="preserve">t be used. If you want to use, at least the first sector of bootcode must exist. 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is located at </w:t>
      </w:r>
      <w:hyperlink r:id="rId2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Register setting file is used in Recovery tool, and there are many register setting files for boards.</w:t>
      </w:r>
    </w:p>
    <w:p>
      <w:pPr>
        <w:pStyle w:val="Normal"/>
        <w:spacing w:before="0" w:after="288"/>
        <w:ind w:left="839" w:hanging="0"/>
        <w:rPr/>
      </w:pPr>
      <w:r>
        <w:rPr/>
        <w:t>Currently, we have:</w:t>
      </w:r>
      <w:r>
        <w:rPr/>
        <w:br/>
      </w: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  <w:r>
        <w:rPr/>
        <w:b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  <w:br/>
      </w:r>
      <w:r>
        <w:rPr>
          <w:spacing w:val="-6"/>
        </w:rPr>
        <w:t>PS: chip_type.flash_type.mem_block_type , please choose the suitable file for your board.</w:t>
      </w:r>
      <w:r>
        <w:rPr>
          <w:spacing w:val="-6"/>
        </w:rPr>
        <w:br/>
      </w:r>
      <w:r>
        <w:rPr>
          <w:spacing w:val="-6"/>
        </w:rPr>
        <w:t>Register setting files are located at</w:t>
      </w:r>
      <w:r>
        <w:rPr>
          <w:spacing w:val="-6"/>
        </w:rPr>
        <w:br/>
      </w:r>
      <w:hyperlink r:id="rId3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</w:t>
      </w:r>
      <w:r>
        <w:rPr/>
        <w:t>How to use Recovery Tool</w:t>
      </w:r>
    </w:p>
    <w:p>
      <w:pPr>
        <w:pStyle w:val="Normal"/>
        <w:numPr>
          <w:ilvl w:val="0"/>
          <w:numId w:val="3"/>
        </w:numPr>
        <w:rPr/>
      </w:pPr>
      <w:r>
        <w:rPr/>
        <w:t>Close all applications that use RS23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Power off the target board, and connect your target board to COM1 of PC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Run the Recovery tool under windows command mode, command: rec</w:t>
      </w:r>
      <w:r>
        <w:rPr/>
        <w:br/>
      </w:r>
      <w:r>
        <w:rPr/>
        <w:t>(as picture below)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45pt;height:216.55pt" filled="f" o:ole="">
            <v:imagedata r:id="rId5" o:title=""/>
          </v:shape>
          <o:OLEObject Type="Embed" ProgID="" ShapeID="ole_rId4" DrawAspect="Content" ObjectID="_1129605951" r:id="rId4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wer on the target board, then the recovery tool will send register-value pairs to target board through COM1 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45pt;height:244.8pt" filled="f" o:ole="">
            <v:imagedata r:id="rId7" o:title=""/>
          </v:shape>
          <o:OLEObject Type="Embed" ProgID="" ShapeID="ole_rId6" DrawAspect="Content" ObjectID="_1477675865" r:id="rId6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transferring is finish, the hint will display. You can input the command again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55pt;height:244.8pt" filled="f" o:ole="">
            <v:imagedata r:id="rId9" o:title=""/>
          </v:shape>
          <o:OLEObject Type="Embed" ProgID="" ShapeID="ole_rId8" DrawAspect="Content" ObjectID="_470111201" r:id="rId8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Open the hyper-terminal program, set the com port to COM1. You will see that the regular code is printed in the window.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217.8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291611740" r:id="rId10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Select the menu transfer-&gt;send a file then browse to a upgradable bootcode image</w:t>
      </w:r>
      <w:r>
        <w:rPr/>
        <w:t>。</w:t>
      </w:r>
      <w:r>
        <w:rPr/>
        <w:t>Please set the communication protocol to Ymodem-G, after that, press the transfer button to start the upgrade process.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When the image is transferred completely, please press the cancel button. Then the bootcode will be upgraded automatically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symbole is printed, the bootcode upgrade process is finish. Reset the target board , the target board will boot up again. 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6.45pt;height:216.5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751927388" r:id="rId12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Debug/rec.exe" TargetMode="External"/><Relationship Id="rId3" Type="http://schemas.openxmlformats.org/officeDocument/2006/relationships/hyperlink" Target="http://cadinfo/svn/col/DVR/venus/software/system/flash_environment/Bootcode/temp/tools/bootcode_recovery/Debu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6:00Z</dcterms:created>
  <dc:creator>cylee</dc:creator>
  <dc:description/>
  <dc:language>en-US</dc:language>
  <cp:lastModifiedBy>user</cp:lastModifiedBy>
  <dcterms:modified xsi:type="dcterms:W3CDTF">2008-01-23T06:31:00Z</dcterms:modified>
  <cp:revision>30</cp:revision>
  <dc:subject/>
  <dc:title>一、目的</dc:title>
</cp:coreProperties>
</file>